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</w:t>
      </w:r>
      <w:r>
        <w:rPr>
          <w:rFonts w:cs="宋体;SimSun" w:ascii="宋体;SimSun" w:hAnsi="宋体;SimSun"/>
          <w:b/>
          <w:sz w:val="28"/>
          <w:szCs w:val="28"/>
        </w:rPr>
        <w:t xml:space="preserve">1:         </w:t>
      </w:r>
      <w:r>
        <w:rPr>
          <w:rFonts w:ascii="宋体;SimSun" w:hAnsi="宋体;SimSun" w:cs="宋体;SimSun"/>
          <w:b/>
          <w:sz w:val="28"/>
          <w:szCs w:val="28"/>
        </w:rPr>
        <w:t>上海市敬业中学教职工年度考核方案</w:t>
      </w:r>
    </w:p>
    <w:p>
      <w:pPr>
        <w:pStyle w:val="Normal"/>
        <w:spacing w:lineRule="exact" w:line="280"/>
        <w:ind w:firstLine="422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思想：认真贯彻落实科学发展观，通过全面考评，促使教职工全面认真反思自己工作实践，在总结成绩的过程中，不断提高工作能力和水平；在发扬先进的过程中，不断激励工作的积极性和创造性；在纠正不足的过程中，不断形成团队精神和凝聚力，从而打造一支具有敬业特质的教职工队伍，为建设学生具有活力，教师具有魅力，教育具有影响力，学校具有吸引力的和谐校园提供人力资源的保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依据《黄浦区教育局关于做好本系统事业单位工作人员考核的指导意见》（黄教人［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号），规范学校教职员工年度考核程序，特制订本方案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核原则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遵循以德为先，注重实效，激励先进，公正公开，便于操作的原则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核内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聘用合同约定的岗位职责和任务，全面考核教职工的德、能、勤、绩、廉，重点考核工作实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德是指政治思想，道德品质（特别是师德）的表现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是指业务水平，工作能力，创新能力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勤是指工作态度，工作责任，工作负荷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绩是指工作业绩，工作成果，工作贡献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廉是指廉洁自律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核时间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年度时间考核，其考核结果作为第二年市、区综合先进和校先进评奖的依据之一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考核范围和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单位的在编且在岗教职工，包括管理人员、专技人员和工勤人员。（以下简称工作人员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新进工作人员在本单位工作超过半年的，参加年度考核；未超过半年的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年度考核时只写评语，不定等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调到本单位工作不足半年的，由原单位提供有关情况，本单位予以确认考核等第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作人员当年病事假累计超过半年的，不参加本年度考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受行政处分的工作人员应当参加年度考核，但当年不得评定为合格及以上等级。接受立案审查尚未结案的工作人员，参加本年度考核，但不作结论，立案审查后如无问题，考核结论兑现，立案审查后如有问题，当年考核不能评为合格及以上等第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内退人员不参加年度考核，一般视作合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外借人员超过半年的，由借入单位与借出单位协商后对其进行考核，结果报借出单位归档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考核方法和程序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考核方法和程序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被考核人完成个人年度总结，填写《年度考核登记表》及《年度工作业绩统计表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以工会小组为单位进行述职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各职能部门依据被考核对象平时工作情况，完成本部门绩效考核，并提出评鉴意见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各工会小组长、教研组长、教总两处主任依据“考核等第要求”提出优秀等第推荐名单（每工会小组推荐本组的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%,</w:t>
      </w:r>
      <w:r>
        <w:rPr>
          <w:rFonts w:ascii="宋体;SimSun" w:hAnsi="宋体;SimSun" w:cs="宋体;SimSun"/>
          <w:sz w:val="24"/>
        </w:rPr>
        <w:t>并排序）；职能部门结合本年度工作实绩依据“考核等第要求”提出优秀等第推荐名单。（行政可推荐行政总人数的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、德育可推荐德育工作人数的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%</w:t>
      </w:r>
      <w:r>
        <w:rPr>
          <w:rFonts w:ascii="宋体;SimSun" w:hAnsi="宋体;SimSun" w:cs="宋体;SimSun"/>
          <w:sz w:val="24"/>
        </w:rPr>
        <w:t>、教学可推荐全校教师总数的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考核工作小组综合个人总结、职能部门负责人提出的评鉴意见、工会小组和职能部门提供的优秀等第推荐名单进行全员考核，并填写《年度考核评价表》，提出评定等级的建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考核领导小组确定考核等级。其中班主任优秀不少于优秀总额的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。基本合格和不合格不作比例规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考核等级为优秀的，在学校公示栏公示五个工作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考核结果由被考核人签字确认。若有异议，按黄教人［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号文件第五款处理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考核等第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优秀：拥护党和国家的路线、方针、政策，模范遵守国家的法律、法规及各项规章制度和职业道德。工作责任心强、勤奋敬业，专业技术能力强或提高快，工作有创新，在教科研、教育教学、业务技术工作中成绩突出。清正廉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格：拥护党和国家的路线、方针、政策，自觉遵守国家的法律、法规及各项规章制度和职业道德。工作负责，业务熟练，专业技术能力较强或提高较快，能够履行岗位职责、完成工作任务，无责任事故。廉洁自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合格：思想政治素质一般，履行职责的工作能力较弱，工作责任心一般；或工作作风方面存在明显不足；能基本完成本职工作，但完成工作的数量不足一半，或质量和效率不高；或在工作中有较大失误；或学生网评满意度低于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；能基本做到廉洁自律，但某些方面存在不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合格：政治、业务素质较低，组织纪律较差，难以适应工作要求；或工作责任心不强，履行岗位职责差、不能完成工作任务；或在工作中造成严重失误或责任事故；或触及市教委规定的教职工严禁的行为；或在廉洁自律方面存在严重不足；或师德不合格一票否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度考核中被确定为优秀等级的人数，一般不超过本单位参加年度考核人数的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%</w:t>
      </w:r>
      <w:r>
        <w:rPr>
          <w:rFonts w:ascii="宋体;SimSun" w:hAnsi="宋体;SimSun" w:cs="宋体;SimSun"/>
          <w:sz w:val="24"/>
        </w:rPr>
        <w:t>（具体人数由上级部门下发），优秀档次名额应向条件艰苦、任务繁重、一线岗位以及获得表彰奖励的人员倾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连续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考核获得优秀的人员将由嘉奖升格为记功，记功人数最多不超过本单位参加考核人数的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考核机构人员构成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核领导小组：组长：金  怡</w:t>
      </w:r>
    </w:p>
    <w:p>
      <w:pPr>
        <w:pStyle w:val="Normal"/>
        <w:spacing w:lineRule="auto" w:line="360"/>
        <w:ind w:firstLine="2520"/>
        <w:rPr/>
      </w:pPr>
      <w:r>
        <w:rPr>
          <w:rFonts w:ascii="宋体;SimSun" w:hAnsi="宋体;SimSun" w:cs="宋体;SimSun"/>
          <w:sz w:val="24"/>
        </w:rPr>
        <w:t>组员：马  伟、张丽霞、王旭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核工作小组：组长：金  怡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组员：张丽霞、王旭峰、彭本新、钟思慧、</w:t>
      </w:r>
    </w:p>
    <w:p>
      <w:pPr>
        <w:pStyle w:val="Normal"/>
        <w:spacing w:lineRule="auto" w:line="360"/>
        <w:ind w:firstLine="3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耿令华、姚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澄、王宏华、彭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松、</w:t>
      </w:r>
    </w:p>
    <w:p>
      <w:pPr>
        <w:pStyle w:val="Normal"/>
        <w:spacing w:lineRule="auto" w:line="360"/>
        <w:ind w:firstLine="3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葛  华、</w:t>
      </w:r>
      <w:r>
        <w:rPr>
          <w:rFonts w:ascii="宋体;SimSun" w:hAnsi="宋体;SimSun" w:cs="宋体;SimSun"/>
          <w:sz w:val="24"/>
        </w:rPr>
        <w:t>缪</w:t>
      </w:r>
      <w:r>
        <w:rPr>
          <w:rFonts w:ascii="宋体;SimSun" w:hAnsi="宋体;SimSun" w:cs="宋体;SimSun"/>
          <w:sz w:val="24"/>
        </w:rPr>
        <w:t xml:space="preserve">  瑛、周征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考核监督小组：组长：马  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组员：朱筱箐、周群香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考核结果使用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核合格者全额发放当年个人年终奖，并奖励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 xml:space="preserve">元；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核优秀者全额发放当年个人年终奖，并奖励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元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考核基本合格者扣除当年个人年终奖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，并进行诫勉谈话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考核不合格者全额扣除当年个人年终奖，并作出书面整改措施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考核结果将作为晋升（职务和工资）、聘任、奖惩、培训、调整工作岗位以及解聘或终止合同等的依据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相关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试行方案未涉及的内容或国家、市、区有新的相关规定，按国家、市、区有关规定执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本试行方案解释权归校长室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方案须经教代会通过后实施，实施后原方案自动废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本方案在执行过程中如需微调，由考核领导小组决定并执行，微调内容事后在全体教职工大会上说明。</w:t>
      </w:r>
    </w:p>
    <w:p>
      <w:pPr>
        <w:pStyle w:val="Normal"/>
        <w:spacing w:lineRule="exact" w:line="2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2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、附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上海市敬业中学教师工作年度考核评价表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上海市敬业中学职工工作年度考核评价表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相关说明</w:t>
      </w:r>
    </w:p>
    <w:p>
      <w:pPr>
        <w:pStyle w:val="Normal"/>
        <w:spacing w:lineRule="exact" w:line="28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jc w:val="right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28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仿宋_GB2312;仿宋" w:hAnsi="仿宋_GB2312;仿宋" w:eastAsia="仿宋_GB2312;仿宋"/>
      <w:b/>
      <w:bCs/>
      <w:kern w:val="0"/>
      <w:sz w:val="24"/>
      <w:szCs w:val="20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6:00Z</dcterms:created>
  <dc:creator>jy</dc:creator>
  <dc:description/>
  <cp:keywords/>
  <dc:language>en-US</dc:language>
  <cp:lastModifiedBy>jytch</cp:lastModifiedBy>
  <cp:lastPrinted>2023-02-15T10:47:00Z</cp:lastPrinted>
  <dcterms:modified xsi:type="dcterms:W3CDTF">2023-02-15T02:47:00Z</dcterms:modified>
  <cp:revision>22</cp:revision>
  <dc:subject/>
  <dc:title>敬业中学考核评先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