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附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 xml:space="preserve">1:        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上海市敬业中学教师工作年度考核评价表（讨论稿）</w:t>
      </w:r>
    </w:p>
    <w:p>
      <w:pPr>
        <w:pStyle w:val="Normal"/>
        <w:snapToGrid w:val="false"/>
        <w:spacing w:lineRule="exact" w:line="280"/>
        <w:ind w:firstLine="1057"/>
        <w:rPr/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教师姓名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岗位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</w:t>
      </w:r>
    </w:p>
    <w:p>
      <w:pPr>
        <w:pStyle w:val="Normal"/>
        <w:snapToGrid w:val="false"/>
        <w:spacing w:lineRule="exact" w:line="280"/>
        <w:ind w:firstLine="1057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任教学科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是否班主任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是否行政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58"/>
        <w:gridCol w:w="4664"/>
        <w:gridCol w:w="622"/>
        <w:gridCol w:w="622"/>
        <w:gridCol w:w="622"/>
        <w:gridCol w:w="623"/>
      </w:tblGrid>
      <w:tr>
        <w:trPr>
          <w:trHeight w:val="209" w:hRule="atLeast"/>
        </w:trPr>
        <w:tc>
          <w:tcPr>
            <w:tcW w:w="61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  核  指  标</w:t>
            </w:r>
          </w:p>
        </w:tc>
        <w:tc>
          <w:tcPr>
            <w:tcW w:w="24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分值</w:t>
            </w:r>
          </w:p>
        </w:tc>
      </w:tr>
      <w:tr>
        <w:trPr>
          <w:trHeight w:val="452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-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8-6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-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D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-1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履行法定职    责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祖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党；坚决贯彻党的教育方针和政策；依法执教；积极参加政治学习和学校集体活动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品行修养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 xml:space="preserve">恪守师德，教书育人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为人师表；敬业爱岗，关爱学生，尊重学生的人格；不体罚或变相体罚学生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团队精神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集体，尊重同行；团结互助，交流分享；积极进取，为团队争光；顾全大局，维护学校声誉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思想教育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把课程作为育人的主渠道，坚持社会主义主流价值观；经常性的、有针对性的对学生进行思想品德和行为规范教育；注重对学生的心理疏导；善于与家长沟通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171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学能力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师生关系和谐，以学生发展为本开展素质教育；对课程标准的理解与执行科学、适切；按教育教学需要开发课程和相关教育资源；坚持以质量为核心的教育发展观，严格遵守教学规范，有效组织课堂教学；重视评价对学生发展的作用，科学、合理开展过程性评价；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针对学情，主动开展个别化辅导；发挥自身特长，参与、引领学科（备课组）研究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研究能力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认真参加各级教研活动，参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听课评课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；按照规定和要求上好公开课；积极参与课题研究和科研活动；注重教学反思，有创新实践能力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勤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遵章守纪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严格遵守学校的各项规章制度，无工作事故，无违规现象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工作责任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履行岗位职责，忠于职守；钻研业务，严谨治教；工作责任心强，完成各项教育教学任务；重视档案材料积累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工作负荷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 xml:space="preserve">达到满工作量；主动承担并积极完成学校布置的其他工作。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绩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育效果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对学生教育有成效，形成良好班风和学风；师生关系和谐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学质量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任教班级的教学效果好，质量不断提升；拓展型、研究型课程开发有成果；指导学生开展学科竞赛和艺体科比赛活动，并在区级以上比赛中获奖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研究成果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有校级以上立项的研究课题和经验交流；有研究课教学案例和教学反思；在区级以上教师个人教育教学和科研评比中获奖；有公开发表的教育教学改革、教学研究方面的论文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专业发展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有个人专业发展规划，目标明确；积极参与业务进修和校本研修</w:t>
            </w: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专业素养和业务能力不断提升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贡献声誉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在学校特色项目建设及教育教学改革试验、科研项目、学科教学质量提高等方面作出贡献，获得校级以上荣誉称号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廉洁自律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全心为学生服务，不计较个人得失；不谋私利，工作时间不私自在校外兼职；不提供有偿家教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特别说明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考核结    果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86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总分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同类人员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其中能、勤、绩总分在同职级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exact" w:line="280"/>
        <w:ind w:right="360" w:firstLine="6686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80"/>
        <w:ind w:right="360" w:firstLine="6686"/>
        <w:jc w:val="left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日期</w:t>
      </w:r>
      <w:r>
        <w:rPr>
          <w:rFonts w:ascii="宋体;SimSun" w:hAnsi="宋体;SimSun" w:cs="宋体;SimSun"/>
          <w:b/>
          <w:color w:val="000000"/>
          <w:sz w:val="18"/>
          <w:szCs w:val="18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" w:hAnsi="仿宋_GB2312" w:eastAsia="仿宋_GB2312"/>
      <w:b/>
      <w:bCs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6:00Z</dcterms:created>
  <dc:creator>jy</dc:creator>
  <dc:description/>
  <cp:keywords/>
  <dc:language>en-US</dc:language>
  <cp:lastModifiedBy>lenovo</cp:lastModifiedBy>
  <cp:lastPrinted>2011-04-21T08:26:00Z</cp:lastPrinted>
  <dcterms:modified xsi:type="dcterms:W3CDTF">2011-09-23T07:18:00Z</dcterms:modified>
  <cp:revision>26</cp:revision>
  <dc:subject/>
  <dc:title>敬业中学考核评先方案</dc:title>
</cp:coreProperties>
</file>