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附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：      上海市敬业中学职工工作专技考核评价表（讨论稿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/>
          <w:b/>
          <w:b/>
          <w:color w:val="000000"/>
          <w:sz w:val="18"/>
          <w:szCs w:val="18"/>
          <w:u w:val="single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姓名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岗位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部门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 是否行政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</w:t>
      </w:r>
    </w:p>
    <w:p>
      <w:pPr>
        <w:pStyle w:val="Normal"/>
        <w:snapToGrid w:val="false"/>
        <w:spacing w:lineRule="auto" w:line="300"/>
        <w:ind w:firstLine="2720"/>
        <w:rPr>
          <w:rFonts w:ascii="仿宋_GB2312;仿宋" w:hAnsi="仿宋_GB2312;仿宋" w:eastAsia="仿宋_GB2312;仿宋"/>
          <w:b/>
          <w:b/>
          <w:color w:val="000000"/>
          <w:sz w:val="18"/>
          <w:szCs w:val="18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18"/>
          <w:szCs w:val="18"/>
          <w:u w:val="single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83"/>
        <w:gridCol w:w="4630"/>
        <w:gridCol w:w="579"/>
        <w:gridCol w:w="489"/>
        <w:gridCol w:w="489"/>
        <w:gridCol w:w="498"/>
      </w:tblGrid>
      <w:tr>
        <w:trPr>
          <w:trHeight w:val="276" w:hRule="atLeast"/>
        </w:trPr>
        <w:tc>
          <w:tcPr>
            <w:tcW w:w="6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核指标</w:t>
            </w:r>
          </w:p>
        </w:tc>
        <w:tc>
          <w:tcPr>
            <w:tcW w:w="20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分值</w:t>
            </w:r>
          </w:p>
        </w:tc>
      </w:tr>
      <w:tr>
        <w:trPr>
          <w:trHeight w:val="38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-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8-6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-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D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-1</w:t>
            </w:r>
          </w:p>
        </w:tc>
      </w:tr>
      <w:tr>
        <w:trPr>
          <w:trHeight w:val="678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德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履行法定职    责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热爱祖国，热爱党；坚决贯彻党的教育方针和政策；依法履行职责；积极参加政治学习和学校集体活动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品行修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恪守师德，为人师表；敬业爱岗，文明服务；尊重他人，关爱学生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团队精神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热爱集体，尊重同行；团结互助，交流分享；顾全大局，积极进取；维护学校声誉，积极为集体争光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能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业务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精通业务，熟悉流程，有过硬的专业技能，胜任岗位工作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协调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确立为师生服务的思想，强化服务意识，有较强的沟通和协调能力，能满足服务对象的要求，做好本职工作，师生满意度高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创新能力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经常反思工作，不断提升服务质量，降低服务成本，有创新实践能力，得到认可，积极参加教科研活动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勤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遵章守纪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严格遵守学校的各项规章制度，无工作事故，无违规现象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责任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认真履行岗位职责，忠于职守；钻研业务，工作责任心强，完成各项工作任务，差错率低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负荷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达到满工作量；主动承担并积极完成学校布置的其他工作。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 xml:space="preserve">绩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果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出色完成本职工作，工作效率高，服务质量优，无差错，无投诉，教师和学生满意度和认可度高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服务质量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服务及时、到位，主动、积极，能满足师生的需求，为学校管理和教育教学提供优质稳定的后勤服务和保障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率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作效率高，不拖拉；倡导绿色服务，节能降耗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业发展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重视理论学习和业务技能提升，积极参与业务进修和岗位培训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专业素养和业务能力不断提升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贡献声誉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工作业绩突出，获得校级以上荣誉称号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廉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廉洁自律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全心为师生服务，不计较个人得失；不谋私利，不在工作期间做与学校工作无关的事情。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特别说明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考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结    果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82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总分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同类人员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其中能、勤、绩总分在同职级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uto" w:line="300"/>
        <w:ind w:firstLine="2982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firstLine="6234"/>
        <w:jc w:val="left"/>
        <w:rPr/>
      </w:pPr>
      <w:r>
        <w:rPr>
          <w:rFonts w:cs="宋体;SimSun" w:ascii="宋体;SimSun" w:hAnsi="宋体;SimSun"/>
          <w:b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 xml:space="preserve">日期 </w:t>
      </w:r>
      <w:r>
        <w:rPr>
          <w:rFonts w:ascii="宋体;SimSun" w:hAnsi="宋体;SimSun" w:cs="宋体;SimSun"/>
          <w:b/>
          <w:color w:val="000000"/>
          <w:sz w:val="18"/>
          <w:szCs w:val="18"/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;仿宋" w:hAnsi="仿宋_GB2312;仿宋" w:eastAsia="仿宋_GB2312;仿宋"/>
      <w:b/>
      <w:bCs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7:00Z</dcterms:created>
  <dc:creator>jy</dc:creator>
  <dc:description/>
  <cp:keywords/>
  <dc:language>en-US</dc:language>
  <cp:lastModifiedBy>jytch</cp:lastModifiedBy>
  <cp:lastPrinted>2011-04-21T08:26:00Z</cp:lastPrinted>
  <dcterms:modified xsi:type="dcterms:W3CDTF">2023-05-31T08:26:00Z</dcterms:modified>
  <cp:revision>5</cp:revision>
  <dc:subject/>
  <dc:title>敬业中学考核评先方案</dc:title>
</cp:coreProperties>
</file>